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>
                <w:color w:val="FF0000"/>
              </w:rPr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407" w:leader="none"/>
              </w:tabs>
              <w:ind w:left="113" w:right="-564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19  Febbraio 2003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68</w:t>
            </w:r>
            <w:r>
              <w:rPr>
                <w:color w:val="0000FF"/>
              </w:rPr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0000FF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__ Frazione: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A. Mori ( ex via del Teatro )  </w:t>
            </w:r>
            <w:r>
              <w:rPr/>
              <w:t>___________________________________________________________ N°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 </w:t>
            </w:r>
            <w:r>
              <w:rPr>
                <w:b/>
                <w:color w:val="FF0000"/>
              </w:rPr>
              <w:t>94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 xml:space="preserve">251, 252 </w:t>
            </w:r>
            <w:r>
              <w:rPr/>
              <w:t>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-1771015</wp:posOffset>
                      </wp:positionV>
                      <wp:extent cx="320802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802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5310" cy="16744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2926" t="10437" r="26807" b="195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5310" cy="1674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6pt;height:138.55pt;mso-wrap-distance-left:9.05pt;mso-wrap-distance-right:9.05pt;mso-wrap-distance-top:0pt;mso-wrap-distance-bottom:0pt;margin-top:-139.45pt;mso-position-vertical-relative:text;margin-left:12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5310" cy="16744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2926" t="10437" r="26807" b="195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5310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2857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857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35860" cy="168719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5860" cy="1687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1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5860" cy="168719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860" cy="168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2 </w:t>
            </w:r>
            <w:r>
              <w:rPr>
                <w:b/>
                <w:color w:val="FF0000"/>
              </w:rPr>
              <w:t xml:space="preserve">[X]   </w:t>
            </w:r>
            <w:r>
              <w:rPr/>
              <w:t xml:space="preserve">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                  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</w:r>
            <w:r>
              <w:rPr>
                <w:color w:val="FF0000"/>
              </w:rPr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337" w:leader="none"/>
              </w:tabs>
              <w:ind w:left="117" w:right="-564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6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24320" cy="44983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4320" cy="4498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9535" cy="44056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9535" cy="4405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6pt;height:354.2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9535" cy="44056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9535" cy="4405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>
                <w:szCs w:val="20"/>
              </w:rPr>
              <w:t>Foto n° 25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07:27:00Z</dcterms:modified>
  <cp:revision>72</cp:revision>
  <dc:subject/>
  <dc:title>COMUNE DI  </dc:title>
</cp:coreProperties>
</file>